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nstantia" w:hAnsi="Constantia" w:cs="Constantia"/>
          <w:smallCaps/>
          <w:sz w:val="72"/>
          <w:szCs w:val="72"/>
        </w:rPr>
      </w:pPr>
      <w:r>
        <w:rPr>
          <w:rFonts w:cs="Constantia" w:ascii="Constantia" w:hAnsi="Constantia"/>
          <w:smallCaps/>
          <w:sz w:val="72"/>
          <w:szCs w:val="72"/>
        </w:rPr>
        <w:t>Ultimate Frisbee – Forehand Passing</w:t>
      </w:r>
    </w:p>
    <w:p>
      <w:pPr>
        <w:pStyle w:val="Normal"/>
        <w:jc w:val="center"/>
        <w:rPr>
          <w:rFonts w:ascii="Constantia" w:hAnsi="Constantia" w:cs="Constantia"/>
          <w:i/>
          <w:i/>
          <w:sz w:val="36"/>
          <w:szCs w:val="36"/>
        </w:rPr>
      </w:pPr>
      <w:r>
        <w:rPr>
          <w:rFonts w:cs="Constantia" w:ascii="Constantia" w:hAnsi="Constantia"/>
          <w:i/>
          <w:sz w:val="36"/>
          <w:szCs w:val="36"/>
        </w:rPr>
        <w:t>Stance, Grip, Spin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cs="Constantia" w:ascii="Constantia" w:hAnsi="Constantia"/>
          <w:b/>
          <w:i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 of Player:………………………………………………………………………………………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 of Observer:………………………………………………………………………………….</w:t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Peer</w:t>
        <w:tab/>
        <w:tab/>
        <w:t>Self</w:t>
      </w:r>
    </w:p>
    <w:p>
      <w:pPr>
        <w:pStyle w:val="Normal"/>
        <w:ind w:left="1440" w:firstLine="720"/>
        <w:rPr>
          <w:rFonts w:ascii="Constantia" w:hAnsi="Constantia" w:cs="Constanti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00</wp:posOffset>
                </wp:positionV>
                <wp:extent cx="1095375" cy="213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5pt;width:86.25pt;height:16.85pt" coordorigin="60,300" coordsize="1725,337">
                <v:rect id="shape_0" fillcolor="white" stroked="t" o:allowincell="f" style="position:absolute;left:60;top:300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00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b/>
          <w:sz w:val="28"/>
          <w:szCs w:val="28"/>
        </w:rPr>
        <w:t>Stance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Hold your wrist out to your strong side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  <w:lang w:val="en-US" w:eastAsia="en-US"/>
        </w:rPr>
      </w:pPr>
      <w:r>
        <w:rPr>
          <w:rFonts w:cs="Constantia" w:ascii="Constantia" w:hAnsi="Constant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1095375" cy="213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05pt;width:86.25pt;height:16.85pt" coordorigin="60,321" coordsize="1725,337">
                <v:rect id="shape_0" fillcolor="white" stroked="t" o:allowincell="f" style="position:absolute;left:60;top:32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2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lbow close to hip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095375" cy="2139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05pt;width:86.25pt;height:16.85pt" coordorigin="60,1" coordsize="1725,337">
                <v:rect id="shape_0" fillcolor="white" stroked="t" o:allowincell="f" style="position:absolute;left:60;top: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Lower arm and flat disc</w:t>
      </w:r>
    </w:p>
    <w:p>
      <w:pPr>
        <w:pStyle w:val="Subtitle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Grip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-635</wp:posOffset>
                </wp:positionV>
                <wp:extent cx="1095375" cy="2139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0.05pt;width:86.25pt;height:16.85pt" coordorigin="60,-1" coordsize="1725,337">
                <v:rect id="shape_0" fillcolor="white" stroked="t" o:allowincell="f" style="position:absolute;left:60;top:-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-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Thumb in hitchhike position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  <w:lang w:val="en-US" w:eastAsia="en-US"/>
        </w:rPr>
      </w:pPr>
      <w:r>
        <w:rPr>
          <w:rFonts w:cs="Constantia" w:ascii="Constantia" w:hAnsi="Constant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10820</wp:posOffset>
                </wp:positionV>
                <wp:extent cx="1095375" cy="213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6pt;width:86.25pt;height:16.85pt" coordorigin="60,332" coordsize="1725,337">
                <v:rect id="shape_0" fillcolor="white" stroked="t" o:allowincell="f" style="position:absolute;left:60;top:33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3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Index and middle finger in ‘peace sign’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16510</wp:posOffset>
                </wp:positionV>
                <wp:extent cx="1095375" cy="2139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3pt;width:86.25pt;height:16.85pt" coordorigin="60,26" coordsize="1725,337">
                <v:rect id="shape_0" fillcolor="white" stroked="t" o:allowincell="f" style="position:absolute;left:60;top:26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6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‘</w:t>
      </w:r>
      <w:r>
        <w:rPr>
          <w:rFonts w:cs="Constantia" w:ascii="Constantia" w:hAnsi="Constantia"/>
          <w:sz w:val="28"/>
          <w:szCs w:val="28"/>
        </w:rPr>
        <w:t>Peace sign’ tucked firmly underneath ridge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1905</wp:posOffset>
                </wp:positionV>
                <wp:extent cx="1095375" cy="2139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15pt;width:86.25pt;height:16.85pt" coordorigin="60,3" coordsize="1725,337">
                <v:rect id="shape_0" fillcolor="white" stroked="t" o:allowincell="f" style="position:absolute;left:60;top:3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2475</wp:posOffset>
                </wp:positionH>
                <wp:positionV relativeFrom="paragraph">
                  <wp:posOffset>81280</wp:posOffset>
                </wp:positionV>
                <wp:extent cx="1876425" cy="187198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872000"/>
                          <a:chOff x="0" y="0"/>
                          <a:chExt cx="1876320" cy="18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187200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06200"/>
                            <a:ext cx="1664280" cy="166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25pt;margin-top:6.4pt;width:147.75pt;height:147.4pt" coordorigin="7185,128" coordsize="2955,2948">
                <v:rect id="shape_0" fillcolor="#66ff33" stroked="t" o:allowincell="f" style="position:absolute;left:7185;top:128;width:2954;height:2947;mso-wrap-style:none;v-text-anchor:middle">
                  <v:fill o:detectmouseclick="t" type="solid" color2="#9900cc"/>
                  <v:stroke color="#66ff33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66;top:295;width:2620;height:262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Fold other fingers into palm</w:t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01930</wp:posOffset>
                </wp:positionV>
                <wp:extent cx="1095375" cy="2139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5.9pt;width:86.25pt;height:16.85pt" coordorigin="60,318" coordsize="1725,337">
                <v:rect id="shape_0" fillcolor="white" stroked="t" o:allowincell="f" style="position:absolute;left:60;top:318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18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b/>
          <w:sz w:val="28"/>
          <w:szCs w:val="28"/>
        </w:rPr>
        <w:t>Spin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tep forward with left foot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7620</wp:posOffset>
                </wp:positionV>
                <wp:extent cx="1095375" cy="2139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6pt;width:86.25pt;height:16.85pt" coordorigin="60,12" coordsize="1725,337">
                <v:rect id="shape_0" fillcolor="white" stroked="t" o:allowincell="f" style="position:absolute;left:60;top:1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Extend right arm towards receiver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540</wp:posOffset>
                </wp:positionV>
                <wp:extent cx="1095375" cy="21399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2pt;width:86.25pt;height:16.85pt" coordorigin="60,4" coordsize="1725,337">
                <v:rect id="shape_0" fillcolor="white" stroked="t" o:allowincell="f" style="position:absolute;left:60;top:4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4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Flex wrist back then extend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Verdana" w:ascii="Verdana" w:hAnsi="Verdana"/>
        <w:color w:val="3D4242"/>
        <w:lang w:val="en-GB"/>
      </w:rPr>
      <w:t>Lesson: Ultimate Frisbee</w:t>
      <w:tab/>
      <w:tab/>
      <w:t>Subject: 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Verdana" w:hAnsi="Verdana" w:cs="Verdana"/>
        <w:b/>
        <w:b/>
        <w:color w:val="3D4242"/>
        <w:sz w:val="32"/>
        <w:szCs w:val="32"/>
        <w:lang w:val="en-GB"/>
      </w:rPr>
    </w:pPr>
    <w:r>
      <w:rPr>
        <w:rFonts w:cs="Verdana" w:ascii="Verdana" w:hAnsi="Verdana"/>
        <w:b/>
        <w:color w:val="3D4242"/>
        <w:sz w:val="32"/>
        <w:szCs w:val="32"/>
        <w:lang w:val="en-GB"/>
      </w:rPr>
      <w:t xml:space="preserve">L.O: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ahoma" w:hAnsi="Tahoma" w:cs="Tahoma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3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15:00Z</dcterms:created>
  <dc:creator>Ross Wickens</dc:creator>
  <dc:description/>
  <cp:keywords/>
  <dc:language>en-US</dc:language>
  <cp:lastModifiedBy>rwickens</cp:lastModifiedBy>
  <dcterms:modified xsi:type="dcterms:W3CDTF">2011-10-07T21:52:00Z</dcterms:modified>
  <cp:revision>4</cp:revision>
  <dc:subject/>
  <dc:title/>
</cp:coreProperties>
</file>